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ложение №3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,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утвержденной распоряжением мэрии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bookmarkStart w:id="0" w:name="_GoBack"/>
      <w:bookmarkEnd w:id="0"/>
      <w:r>
        <w:rPr>
          <w:b w:val="false"/>
          <w:sz w:val="23"/>
          <w:szCs w:val="23"/>
        </w:rPr>
        <w:t>города от 24.03.2015 г. № 839 р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АРЕНДЫ № 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род Архангельск                                                                              «____» _____________ 2015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«Город Архангельск»</w:t>
      </w:r>
      <w:r>
        <w:rPr>
          <w:sz w:val="24"/>
          <w:szCs w:val="24"/>
        </w:rPr>
        <w:t>, именуемое в дальнейшем «Арендодатель», в лице мэрии города Архангельска, от лица которой действует заместитель мэра города по вопросам экономического развития и финансам Цыварев Александр Петрович на основании доверенности от 24.10.2014 № 002-38/1103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_________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4"/>
          <w:szCs w:val="24"/>
        </w:rPr>
        <w:t>часть набережной Северной Двины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4 кв.м</w:t>
      </w:r>
      <w:r>
        <w:rPr>
          <w:sz w:val="24"/>
          <w:szCs w:val="24"/>
        </w:rPr>
        <w:t xml:space="preserve">, расположенную напротив дома 85 по набережной Северной Двины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для использования </w:t>
      </w:r>
      <w:r>
        <w:rPr>
          <w:b/>
          <w:sz w:val="24"/>
          <w:szCs w:val="24"/>
        </w:rPr>
        <w:t xml:space="preserve">под торговлю </w:t>
      </w:r>
      <w:r>
        <w:rPr>
          <w:b/>
          <w:bCs/>
          <w:sz w:val="24"/>
          <w:szCs w:val="24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</w:r>
      <w:r>
        <w:rPr>
          <w:b/>
          <w:sz w:val="24"/>
          <w:szCs w:val="24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ный в настоящем пункте участок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>с 01.05.2015 по 30.09.2015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1. Передать Имущество Арендатору по передаточному акту не позднее 01.05.2015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1. Использовать Имущество в соответствии с пунктом 1.1 настоящего договора. Торговля должна быть организована при условии соблюдения санитарных норм и правил (реализация скоропортящихся продуктов при наличии холодильного оборудования, продажа пищевых продуктов при наличии одного рабочего мести лишь в промышленной упаковке и т.д.). Выполнения Федерального закона от 07.02.1992 №2300-1 ФЗ «О защите прав потребителей». Соблюдения правил продажи отдельных видов товаров, утвержденных постановлением Правительства РФ от 19.01.1998 №55 (в редакции Постановления Правительства РФ  от 04.10.2012), наличие вывески предпринимателя, осуществляющего деятельность, правильно оформленных ценников с указанием наименования, веса и цены. Соблюдения СП 2.3.6.1066-01 «Санитарно-эпидемиологические требования к организациям  торговли и обороту в них продовольственного сырья и пищевых продукто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в размере, указанном в пункте 3.1 настоящего договора, за период с 01.05.2015 по 30.09.2015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3. Согласовать схему размещения оборудования, устанавливаемого на Имуществе, в управлении по торговле и услугам населению мэрии города Архангельска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Содержать Имущество и прилегающую к Имуществу территорию в полной исправности, чистоте и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7. Самостоятельно заключить договор  электроснаб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8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арендной платы за пользование Имуществом (арендной платы) за период с 01.05.2015 по 30.09.2015 без учета НДС составляет:</w:t>
      </w:r>
      <w:r>
        <w:rPr>
          <w:bCs/>
          <w:i/>
          <w:iCs/>
          <w:sz w:val="24"/>
          <w:szCs w:val="24"/>
        </w:rPr>
        <w:t xml:space="preserve"> ____________, </w:t>
      </w:r>
      <w:r>
        <w:rPr>
          <w:bCs/>
          <w:iCs/>
          <w:sz w:val="24"/>
          <w:szCs w:val="24"/>
        </w:rPr>
        <w:t>с учетом НДС составляет 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. Арендная плата по настоящему договору вносится Арендатором на расчетный счет № 40101810500000010003 в Отделение Архангельск, г. Архангельска, БИК  041117001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, с учетом пункта 3.2.2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 40101810500000010003 в Отделение Архангельск, г. Архангельска, БИК  041117001, код дохода 813 111 05074 04 0000 120, ОКТМО 11701000, ИНН 2901078408, КПП 290101001 получатель платежа – УФК  по Архангельской области и Ненецкому автономному округу (ДМИ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4. Санкции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6. Прочие условия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Мэрия города Архангельска, 163000, г. Архангельск, пл. Ленина, д. 5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/счет № 40204810200000000278 в Отделении Архангельск г.Архангельск, ОКТМО 11701000001, БИК 041117001; ОКПО 04022607, ОКНХ 97610, ИНН 2901065991, тел. 65-64-35, 60 72 55, факс 60 72 8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/ _____________                                  ________________/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 п.</w:t>
        <w:tab/>
        <w:tab/>
        <w:tab/>
        <w:tab/>
        <w:t xml:space="preserve">                                              м. п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38875" cy="880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2:00Z</dcterms:created>
  <dc:creator>AntsupovaGN</dc:creator>
  <dc:description/>
  <cp:keywords/>
  <dc:language>en-US</dc:language>
  <cp:lastModifiedBy>Мария Сергеевна Пасторина</cp:lastModifiedBy>
  <cp:lastPrinted>2014-03-19T13:50:00Z</cp:lastPrinted>
  <dcterms:modified xsi:type="dcterms:W3CDTF">2015-03-24T09:15:00Z</dcterms:modified>
  <cp:revision>10</cp:revision>
  <dc:subject/>
  <dc:title>ДОГОВОР АРЕНДЫ № 906</dc:title>
</cp:coreProperties>
</file>